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636639519"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944978641"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642080048"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